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128"/>
        <w:gridCol w:w="1408"/>
        <w:gridCol w:w="4081"/>
      </w:tblGrid>
      <w:tr>
        <w:trPr>
          <w:trHeight w:val="4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 392000, Россия, Тамбов, ул.Тулиновская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механиче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ы и Насосные агрегаты</w:t>
            </w:r>
          </w:p>
        </w:tc>
      </w:tr>
      <w:tr>
        <w:trPr>
          <w:trHeight w:val="4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Несамовсасывающий одноступенчатый центробежный насос (взамен вышедшего из строя)</w:t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06"/>
        <w:gridCol w:w="1658"/>
        <w:gridCol w:w="3263"/>
      </w:tblGrid>
      <w:tr>
        <w:trPr>
          <w:trHeight w:val="6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ч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лубина погру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Максимальная плотность перекачиваемой жидкости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кг/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пособ установ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жно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ачиваемая сре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чные масс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Управл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о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давл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всас. патруб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ужный диаметр напор. патруб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 проточной ч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EN 1561 EN-GJL-2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сплуатационные парамет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ный срок службы (не мене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 (совмещенный с корпусом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072"/>
      </w:tblGrid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гин А.В.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службы главного механика 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752)700700 доб.6600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Helv"/>
                <w:color w:val="000000"/>
                <w:sz w:val="18"/>
                <w:szCs w:val="18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</w:rPr>
              <w:t>ElaginAV@tamcomsys.ru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5:00Z</dcterms:created>
  <dc:creator>VAD</dc:creator>
  <dc:description/>
  <cp:keywords/>
  <dc:language>en-US</dc:language>
  <cp:lastModifiedBy>Елагин Александр Валерьевич</cp:lastModifiedBy>
  <cp:lastPrinted>2020-12-03T09:45:00Z</cp:lastPrinted>
  <dcterms:modified xsi:type="dcterms:W3CDTF">2021-10-07T07:32:00Z</dcterms:modified>
  <cp:revision>6</cp:revision>
  <dc:subject/>
  <dc:title>ОПРОСНЫЙ ЛИСТ №______</dc:title>
</cp:coreProperties>
</file>